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83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0</wp:posOffset>
                </wp:positionH>
                <wp:positionV relativeFrom="paragraph">
                  <wp:posOffset>-114300</wp:posOffset>
                </wp:positionV>
                <wp:extent cx="8343900" cy="0"/>
                <wp:effectExtent l="635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44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-9pt" to="566.95pt,-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-114300</wp:posOffset>
                </wp:positionV>
                <wp:extent cx="114300" cy="857250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57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-9pt;width:8.95pt;height:674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w:t xml:space="preserve">Line/Passage                                                      Reader’s Response: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9955</wp:posOffset>
                </wp:positionH>
                <wp:positionV relativeFrom="paragraph">
                  <wp:posOffset>-690245</wp:posOffset>
                </wp:positionV>
                <wp:extent cx="332359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ouble-entry Respon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36.7pt;mso-wrap-distance-left:9.05pt;mso-wrap-distance-right:9.05pt;mso-wrap-distance-top:0pt;mso-wrap-distance-bottom:0pt;margin-top:-54.35pt;mso-position-vertical-relative:text;margin-left:71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ouble-entry Respo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583" w:leader="none"/>
        </w:tabs>
        <w:ind w:left="4320" w:hanging="0"/>
        <w:rPr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0</wp:posOffset>
                </wp:positionH>
                <wp:positionV relativeFrom="paragraph">
                  <wp:posOffset>8295640</wp:posOffset>
                </wp:positionV>
                <wp:extent cx="78867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6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653.2pt" to="530.95pt,653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</w:rPr>
        <w:t xml:space="preserve">                                                            </w:t>
      </w:r>
      <w:r>
        <w:rPr>
          <w:b/>
          <w:bCs/>
          <w:sz w:val="28"/>
        </w:rPr>
        <w:t>Identify and explain the connection you make to the text.</w:t>
      </w:r>
    </w:p>
    <w:p>
      <w:pPr>
        <w:pStyle w:val="Normal"/>
        <w:tabs>
          <w:tab w:val="clear" w:pos="720"/>
          <w:tab w:val="left" w:pos="6583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6583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6583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6583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6583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6583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6583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6583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6583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6583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6583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6583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6583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6583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6583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6583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6583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6583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6583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6583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6583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6583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6583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6583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6583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6583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6583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6583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6583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6583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6583" w:leader="none"/>
        </w:tabs>
        <w:ind w:left="43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6583" w:leader="none"/>
        </w:tabs>
        <w:ind w:left="43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6583" w:leader="none"/>
        </w:tabs>
        <w:ind w:left="43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6583" w:leader="none"/>
        </w:tabs>
        <w:ind w:left="43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6583" w:leader="none"/>
        </w:tabs>
        <w:ind w:left="43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6583" w:leader="none"/>
        </w:tabs>
        <w:ind w:left="43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6583" w:leader="none"/>
        </w:tabs>
        <w:ind w:left="43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6583" w:leader="none"/>
        </w:tabs>
        <w:ind w:left="43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6583" w:leader="none"/>
        </w:tabs>
        <w:ind w:left="4320" w:hanging="5940"/>
        <w:rPr>
          <w:b/>
          <w:b/>
          <w:bCs/>
          <w:sz w:val="28"/>
        </w:rPr>
      </w:pPr>
      <w:r>
        <w:rPr>
          <w:b/>
          <w:bCs/>
          <w:sz w:val="28"/>
        </w:rPr>
        <w:t>Citation:</w:t>
      </w:r>
    </w:p>
    <w:sectPr>
      <w:type w:val="nextPage"/>
      <w:pgSz w:w="12240" w:h="15840"/>
      <w:pgMar w:left="1800" w:right="1800" w:gutter="0" w:header="0" w:top="14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5:08:00Z</dcterms:created>
  <dc:creator>ROwens</dc:creator>
  <dc:description/>
  <cp:keywords/>
  <dc:language>en-US</dc:language>
  <cp:lastModifiedBy>backup</cp:lastModifiedBy>
  <cp:lastPrinted>2004-11-09T11:45:00Z</cp:lastPrinted>
  <dcterms:modified xsi:type="dcterms:W3CDTF">2010-05-20T15:08:00Z</dcterms:modified>
  <cp:revision>2</cp:revision>
  <dc:subject/>
  <dc:title>Text Information                                                          Reader’s Response</dc:title>
</cp:coreProperties>
</file>